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6237" w:right="-1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849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     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rStyle w:val="Verdana7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чальник/заступник началь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ерислав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0:54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2-27T07:26:00Z</dcterms:modified>
  <cp:revision>6</cp:revision>
  <dc:subject/>
  <dc:title>Додаток 15 до наказу ДМС</dc:title>
</cp:coreProperties>
</file>